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72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7 годы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7 годы (далее – 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Шарыпово от 31.07.2014г. № 1667 «Об утверждении Перечня муниципальных программ муниципального образования города Шарыпово Красноярского края на 2014-2017 годы».</w:t>
            </w:r>
          </w:p>
        </w:tc>
      </w:tr>
      <w:tr>
        <w:trPr>
          <w:trHeight w:val="3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2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 Шарыпово Красноярского края» в чрезвычайных ситуациях» на 2014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и территорий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7 г.г</w:t>
            </w:r>
          </w:p>
        </w:tc>
      </w:tr>
      <w:tr>
        <w:trPr>
          <w:trHeight w:val="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 к 2017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 от пожаров  к 2017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7г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нижение уровня инфекционной заболеваемости до 25% к 2017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7г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7 годах предусматривает финансирование – 15 565,81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867,0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170,0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3 899,5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218,58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1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 899,5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218,58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1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3 899,5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218,58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81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lineRule="atLeast" w:line="23" w:before="24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b/>
          <w:sz w:val="28"/>
          <w:szCs w:val="28"/>
        </w:rPr>
        <w:t xml:space="preserve"> защиты населения и территории муниципального образования «город Шарыпово Красноярского края» от чрезвычайных ситуаций природного и техногенного характера</w:t>
      </w:r>
    </w:p>
    <w:p>
      <w:pPr>
        <w:pStyle w:val="Normal"/>
        <w:spacing w:lineRule="atLeast" w:line="23" w:before="240" w:after="240"/>
        <w:ind w:right="-1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системы защиты населения и территорий муниципального образования от чрезвычайных ситуаций природного и техногенного характера 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муниципальном образовании.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2. Своевременная ликвидация случаев инфекционной заболеваем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выполнить комплекс мероприятий предусмотренных Программой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территории муниципального образования «город Шарыпово Красноярского края»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упреждение, спасение, помощь населению муниципального образования «город  Шарыпово Красноярского края»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городского бюджетов, а также внебюджетные источники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в 2014 - 2017 годах предусматривает финансирование – 15 565,81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3 867,0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170,07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5 г. – 3 899,58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218,58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681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6 г. – 3 899,58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218,58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681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7 г. – 3 899,58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218,5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Краевой бюджет – 681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программы представлен в приложении № 3 к Программе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4-11-14T08:33:00Z</cp:lastPrinted>
  <dcterms:modified xsi:type="dcterms:W3CDTF">2014-11-14T00:33:00Z</dcterms:modified>
  <cp:revision>341</cp:revision>
  <dc:subject/>
  <dc:title>Администрация города Шарыпово</dc:title>
</cp:coreProperties>
</file>